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unakeszi Kistérség Többcélú Társulása                                   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i Tanác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……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3. április 18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: Dunakeszi Kistérség Többcélú Társulás Társulási Megállapodásának módo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v. 146.§-a szerint a törvény hatályba lépése előtt kötött önkormányzati társulási megállapodásokat a képviselő-testületek felülvizsgálják és e törvény rendelkezéseinek megfelelően módosítják e törvény hatálybalépését követő hat hó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 társulásaira vonatkozó szabályokat a tv. 87- 95.§-ai szab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jogszabályi előírásoknak megfelelően a Társulási megállapodás módosított szövegét terjesztjük a T. Társulási Tanács elé megtárgyalásra.</w:t>
      </w:r>
    </w:p>
    <w:p>
      <w:pPr>
        <w:pStyle w:val="Normal"/>
        <w:jc w:val="both"/>
        <w:rPr/>
      </w:pPr>
      <w:r>
        <w:rPr/>
        <w:t>Amennyiben a Társulási Tanács a megállapodás szövegét elfogadja, ez esetben a tervezetet a Társulás tagönkormányzatainak ülése elé terjesztjü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anácsa a Magyarország helyi önkormányzatairól szóló 2011. évi CLXXXIX. tv. (Mötv.)  146.§-ában foglaltakra tekintettel a társulási magállapodásnak a törvény rendelkezéseinek megfelelően előkészített módosított szövegét alkalmasnak tartja arra, hogy azt a tagönkormányzatok tárgyalják és azt a tagönkormányzatok testületi ülései elé terj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3. áprili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ióssi Csa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e: Dr. Nyitrai Judit és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ind w:firstLine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25:00Z</dcterms:created>
  <dc:creator>Cseri Tibor</dc:creator>
  <dc:description/>
  <cp:keywords/>
  <dc:language>en-US</dc:language>
  <cp:lastModifiedBy>LevaiT</cp:lastModifiedBy>
  <cp:lastPrinted>2013-04-04T08:44:00Z</cp:lastPrinted>
  <dcterms:modified xsi:type="dcterms:W3CDTF">2013-04-04T06:45:00Z</dcterms:modified>
  <cp:revision>10</cp:revision>
  <dc:subject/>
  <dc:title>Dunakeszi Kistérség Többcélú Társulása</dc:title>
</cp:coreProperties>
</file>